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ind w:left="0" w:right="0" w:hanging="0"/>
        <w:jc w:val="both"/>
        <w:rPr/>
      </w:pPr>
      <w:r>
        <w:rPr/>
        <w:t>Prot. n.</w:t>
        <w:tab/>
        <w:t xml:space="preserve"> 197/R/Segr.</w:t>
        <w:tab/>
        <w:tab/>
        <w:tab/>
        <w:tab/>
        <w:tab/>
        <w:tab/>
        <w:tab/>
        <w:tab/>
        <w:t>Trieste, lì 30.05.3003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</w:t>
        <w:tab/>
        <w:t>Capo del Dipartimento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per i Servizi nel Territorio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Ministero dell’Istruzione,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dell’Università e della Ricerca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Roma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i</w:t>
        <w:tab/>
        <w:t>Dirigenti e al Personal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dell’Ufficio Scolastico Regional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i</w:t>
        <w:tab/>
        <w:t>Dirigenti delle Istituzioni Scolastich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Statali e non Statali</w:t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l’</w:t>
        <w:tab/>
        <w:t>IRRE Friuli-Venezia Giulia</w:t>
        <w:tab/>
      </w:r>
      <w:r>
        <w:rPr>
          <w:b/>
          <w:u w:val="single"/>
        </w:rPr>
        <w:t>Triest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i</w:t>
        <w:tab/>
        <w:t>Distretti Scolastici nella Region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la</w:t>
        <w:tab/>
        <w:t>Corte dei Cont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Sezione di Controllo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della Regione Friuli-Venezia Giulia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Triest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gli</w:t>
        <w:tab/>
        <w:t>Uffici Territoriali del Governo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Prefetture di</w:t>
        <w:tab/>
        <w:tab/>
        <w:tab/>
      </w:r>
      <w:r>
        <w:rPr>
          <w:b/>
          <w:u w:val="single"/>
        </w:rPr>
        <w:t>Triest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Gorizia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Udin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Pordenon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le</w:t>
        <w:tab/>
        <w:t>Ragionerie Provinciali dello Stato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i</w:t>
        <w:tab/>
        <w:t>Dipartimenti Provinciali del Tesoro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Direzioni Provinciali dei Servizi Var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l’</w:t>
        <w:tab/>
        <w:t>Avvocatura Distrettuale dello Stato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Triest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la</w:t>
        <w:tab/>
        <w:t>Regione Friuli-Venezia Giulia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Trieste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le</w:t>
        <w:tab/>
        <w:t>Amministrazioni Provincial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della Regione FVG</w:t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le</w:t>
        <w:tab/>
        <w:t>Amministrazioni Comunal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della Regione FVG</w:t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le</w:t>
        <w:tab/>
        <w:t>Organizzazioni Sindacali Regional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dei Comparti Scuola e Funzione Pubblica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le</w:t>
        <w:tab/>
        <w:t>Associazioni di categoria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>della Scuole Statali e non Statal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gli</w:t>
        <w:tab/>
        <w:t>Organi di Stampa</w:t>
        <w:tab/>
        <w:tab/>
      </w:r>
      <w:r>
        <w:rPr>
          <w:b/>
          <w:u w:val="single"/>
        </w:rPr>
        <w:t>Loro sedi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ab/>
        <w:tab/>
        <w:tab/>
        <w:tab/>
        <w:tab/>
        <w:tab/>
        <w:t>Al</w:t>
        <w:tab/>
        <w:t>Sito dell’Ufficio Scolastico Regionale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993" w:right="0" w:hanging="993"/>
        <w:jc w:val="both"/>
        <w:rPr/>
      </w:pPr>
      <w:r>
        <w:rPr/>
        <w:t>Oggetto:</w:t>
        <w:tab/>
        <w:t>Decreto di riordinamento dell’Ufficio Scolastico Regionale e di delega ai Dirigenti dei Centri Servizi Amministrativi della Regione Friuli-Venezia Giulia.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>L’esperienza maturata dall’Ufficio Scolastico Regionale, dalla sua costituzione a norma del decreto del Presidente della Repubblica 6 novembre 2000, n. 347, ha fatto emergere la necessità di meglio definire e rendere riconoscibili le rispettive competenze della Direzione Generale e dei Centri Servizi Amministrativi.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>La Direzione Generale, articolata in 9 Uffici nell’ambito delle linee Guida concordate dal Ministero dell’Istruzione con la Conferenza Unificata del 19 aprile 2001, si rafforza nella sua funzione strategica di indirizzo, pianificazione e di raccordo istituzionale con la Regione Autonoma, con gli Enti locali e con le Organizzazioni Sindacali e adotta un ampio decentramento operativo ai quattro Centri Servizi Amministrativi.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>Questi, corrispondendo alla missione di supporto alle Istituzioni scolastiche autonome e di front-office nei confronti degli operatori scolastici, degli studenti e delle famiglie, esercitano funzioni loro proprie in ragione delle varie fonti normative ed amministrative vigenti, funzioni di istruttoria e proposta nei confronti della Direzione Generale, funzioni delegate dal Direttore Generale nell’ottica di costituire un punto di riferimento più strutturato e più vicino alle Istituzioni scolastiche.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>Ovviamente, Direzione Generale e Centri Servizi Amministrativi costituiscono insieme l’Ufficio Scolastico Regionale, strutturato quindi in una amministrazione centrale, che vuole meglio rapportarsi al sistema degli Enti locali ed al complesso delle istanze culturali e scientifiche presenti nel territorio ed in Uffici articolati territorialmente per un più agile servizio all’utenza.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>Lo scrivente confida che, anche attraverso la visualizzazione dell’organigramma nel sito Internet di questo Ufficio Scolastico Regionale (www.scuola.fvg.it), il personale della scuola, gli studenti, le famiglie possano ben identificare le competenze e le filiere procedurali affidate ai diversi Uffici centrali e territoriali, in modo da rapportarsi ad essi senza dannosi concentramenti o dispersioni di atti.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>I Dirigenti scolastici vorranno diffondere l’allegato Decreto ed il relativo organigramma dell’Ufficio Scolastico Regionale, esplicandone e chiarendone i contenuti nell’ambito delle loro istituzioni.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>I Dirigenti dei CC.SS.AA. articoleranno i rispettivi Uffici, dando la massima diffusione alla loro organizzazione interna.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>Si allega il Decreto Direttoriale del 30.05.2003 ed uno schema di organigramma.</w:t>
      </w:r>
    </w:p>
    <w:p>
      <w:pPr>
        <w:pStyle w:val="Header"/>
        <w:bidi w:val="0"/>
        <w:ind w:left="0" w:right="0" w:hanging="0"/>
        <w:jc w:val="both"/>
        <w:rPr/>
      </w:pPr>
      <w:r>
        <w:rPr/>
        <w:tab/>
        <w:t xml:space="preserve">Si ringrazia dell’attenzione e si sottolinea che il riordinamento dell’Ufficio Scolastico Regionale </w:t>
      </w:r>
      <w:r>
        <w:rPr>
          <w:b/>
          <w:u w:val="single"/>
        </w:rPr>
        <w:t>andrà in vigore dal 1° settembre 2003</w:t>
      </w:r>
      <w:r>
        <w:rPr/>
        <w:t>.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124" w:right="0" w:firstLine="708"/>
        <w:jc w:val="center"/>
        <w:rPr/>
      </w:pPr>
      <w:r>
        <w:rPr>
          <w:b/>
          <w:sz w:val="22"/>
        </w:rPr>
        <w:t>IL DIRETTORE GENERALE</w:t>
      </w:r>
    </w:p>
    <w:p>
      <w:pPr>
        <w:pStyle w:val="Heading2"/>
        <w:bidi w:val="0"/>
        <w:ind w:left="2124" w:right="0" w:firstLine="708"/>
        <w:rPr/>
      </w:pPr>
      <w:r>
        <w:rPr>
          <w:sz w:val="22"/>
        </w:rPr>
        <w:t>Pier Giorgio CATALDI</w:t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bidi w:val="0"/>
        <w:ind w:left="0" w:right="0" w:hanging="0"/>
        <w:jc w:val="both"/>
        <w:rPr/>
      </w:pPr>
      <w:r>
        <w:rPr>
          <w:sz w:val="16"/>
        </w:rPr>
        <w:t>PGC/ap</w:t>
      </w:r>
    </w:p>
    <w:p>
      <w:pPr>
        <w:pStyle w:val="Header"/>
        <w:bidi w:val="0"/>
        <w:ind w:left="0" w:right="0" w:hanging="0"/>
        <w:jc w:val="both"/>
        <w:rPr/>
      </w:pPr>
      <w:r>
        <w:rPr>
          <w:sz w:val="16"/>
        </w:rPr>
        <w:t>lettera trasm. rorganiz. USR 2003/Documenti/organizzazione USR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57" w:top="2835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/>
      <w:t xml:space="preserve">e mail: direzione-friuliveneziagiulia@istruzione.it                      Web: http://www.scuola.fvg.it/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>
        <w:rFonts w:ascii="Times New Roman" w:hAnsi="Times New Roman"/>
        <w:sz w:val="16"/>
      </w:rPr>
    </w:pPr>
    <w:r>
      <w:rPr/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bidi w:val="0"/>
      <w:ind w:left="0" w:right="0" w:hanging="0"/>
      <w:jc w:val="center"/>
      <w:rPr/>
    </w:pPr>
    <w:r>
      <w:rPr>
        <w:i/>
        <w:sz w:val="42"/>
      </w:rPr>
      <w:t>Ministero dell’Istruzione, dell’Università e della Ricerca</w:t>
    </w:r>
  </w:p>
  <w:p>
    <w:pPr>
      <w:pStyle w:val="Header"/>
      <w:bidi w:val="0"/>
      <w:ind w:left="0" w:right="0" w:hanging="0"/>
      <w:jc w:val="center"/>
      <w:rPr/>
    </w:pPr>
    <w:r>
      <w:rPr>
        <w:i/>
        <w:sz w:val="30"/>
      </w:rPr>
      <w:t xml:space="preserve">Ufficio Scolastico Regionale per il Friuli - Venezia Giulia - Direzione Generale </w:t>
    </w:r>
  </w:p>
  <w:p>
    <w:pPr>
      <w:pStyle w:val="Header"/>
      <w:bidi w:val="0"/>
      <w:spacing w:before="60" w:after="0"/>
      <w:ind w:left="0" w:right="0" w:hanging="0"/>
      <w:jc w:val="center"/>
      <w:rPr/>
    </w:pPr>
    <w:r>
      <w:rPr>
        <w:spacing w:val="24"/>
        <w:sz w:val="22"/>
      </w:rPr>
      <w:t>34134  TRIESTE - via S. Anastasio, 12   -  tel. 040/4194111  fax 040/43446</w:t>
    </w:r>
  </w:p>
  <w:p>
    <w:pPr>
      <w:pStyle w:val="Header"/>
      <w:bidi w:val="0"/>
      <w:ind w:left="0" w:right="0" w:hanging="0"/>
      <w:jc w:val="center"/>
      <w:rPr>
        <w:rFonts w:ascii="Times New Roman" w:hAnsi="Times New Roman"/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ind w:left="2124" w:firstLine="708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78</Words>
  <Characters>0</Characters>
  <CharactersWithSpaces>2728</CharactersWithSpaces>
  <Company>Ministero Pubblica Istru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9:28:00Z</dcterms:created>
  <dc:creator>adriano.pellos</dc:creator>
  <dc:description/>
  <dc:language>en-US</dc:language>
  <cp:lastModifiedBy/>
  <cp:lastPrinted>2003-05-29T13:47:00Z</cp:lastPrinted>
  <dcterms:modified xsi:type="dcterms:W3CDTF">2003-06-04T14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riano.pellos</vt:lpwstr>
  </property>
</Properties>
</file>